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470303592"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810686461"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322017029"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